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2006351950"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4185998"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737745651"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912199358"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94653379"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772757720"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